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395605</wp:posOffset>
            </wp:positionV>
            <wp:extent cx="6057900" cy="1273810"/>
            <wp:effectExtent l="0" t="0" r="0" b="0"/>
            <wp:wrapTight wrapText="bothSides">
              <wp:wrapPolygon edited="0">
                <wp:start x="-29" y="0"/>
                <wp:lineTo x="-29" y="21437"/>
                <wp:lineTo x="21600" y="21437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Umowa o dzieło nr </w:t>
      </w:r>
      <w:r>
        <w:rPr>
          <w:i/>
          <w:sz w:val="28"/>
          <w:szCs w:val="28"/>
        </w:rPr>
        <w:t>EKiS/……… /201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b/>
        </w:rPr>
        <w:t>/wzór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……….. w Sandomierzu, pomiędzy </w:t>
      </w:r>
    </w:p>
    <w:p>
      <w:pPr>
        <w:pStyle w:val="Normal"/>
        <w:jc w:val="both"/>
        <w:rPr/>
      </w:pPr>
      <w:r>
        <w:rPr>
          <w:b/>
        </w:rPr>
        <w:t xml:space="preserve">Gminą Miejską Sandomierz, </w:t>
      </w:r>
      <w:r>
        <w:rPr/>
        <w:t xml:space="preserve">Plac Poniatowskiego 3, 27 – 600 Sandomierz, NIP 864 – 17 – 51 – 939, REGON 830409927, zwaną dalej </w:t>
      </w:r>
      <w:r>
        <w:rPr>
          <w:b/>
        </w:rPr>
        <w:t>Zamawiającym</w:t>
      </w:r>
      <w:r>
        <w:rPr/>
        <w:t xml:space="preserve">, którą reprezentuje: </w:t>
      </w:r>
      <w:r>
        <w:rPr>
          <w:b/>
        </w:rPr>
        <w:t>Burmistrz Sandomierza – Jerzy Borowsk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.………………………………………………………………………………………………………………………………….…………………..</w:t>
      </w:r>
      <w:r>
        <w:rPr>
          <w:b/>
        </w:rPr>
        <w:t xml:space="preserve"> </w:t>
      </w:r>
      <w:r>
        <w:rPr/>
        <w:t xml:space="preserve">zwaną dalej </w:t>
      </w:r>
      <w:r>
        <w:rPr>
          <w:b/>
        </w:rPr>
        <w:t>Wykonawcą</w:t>
      </w:r>
      <w:r>
        <w:rPr/>
        <w:t>, którą reprezentuje ………………………………………….………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trony oświadczają, że niniejsza umowa została zawarta w wyniku udzielenia zamówienia publicznego w trybie przetargu nieograniczonego, na podstawie art. 39  ustawy     z dnia 29 stycznia 2004 r. - Prawo zamówień publicznych (Dz. U. tekst jedn. z 2007 r. </w:t>
        <w:br/>
        <w:t xml:space="preserve">Nr 223, poz. 1655 z późn. zm.)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amawiający zamawia, a Wykonawca przyjmuje do wykonania dzieło polegające na przeprowadzeniu Kampanii Promocyjnej Miasta Sandomierza (zwaną dalej: kampanią promocyjną) realizowaną w ramach projektu pn.: </w:t>
      </w:r>
      <w:r>
        <w:rPr>
          <w:rStyle w:val="StrongEmphasis"/>
        </w:rPr>
        <w:t xml:space="preserve">Wzmocnienie zasobów dziedzictwa kulturowego i przyrodniczego miasta Sandomierza - etap II, finansowanego ze środków </w:t>
      </w:r>
      <w:r>
        <w:rPr>
          <w:rStyle w:val="StrongEmphasis"/>
          <w:i/>
        </w:rPr>
        <w:t xml:space="preserve">Regionalnego Programu Operacyjnego Województwa Świętokrzyskiego na lata 2007-2013, </w:t>
      </w:r>
      <w:r>
        <w:rPr>
          <w:rStyle w:val="StrongEmphasis"/>
        </w:rPr>
        <w:t>w ramach</w:t>
      </w:r>
      <w:r>
        <w:rPr>
          <w:rStyle w:val="StrongEmphasis"/>
          <w:i/>
        </w:rPr>
        <w:t xml:space="preserve"> Działania 2.3. Promocja gospodarcza i turystyczna regionu, Oś 2 Wsparcie innowacyjności, budowa społeczeństwa informacyjnego oraz wzrost potencjału inwestycyjnego regionu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opis kampanii promocyjnej z uwzględnieniem terminów realizacji poszczególnych jej etapów, zawiera Opis Przedmiotu Zamówienia, stanowiący załącznik nr 1 do umowy oraz Oferta Wykonawcy z dnia …………. 201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zobowiązuje się wykonać przedmiot umowy na najwyższym, profesjonalnym poziomie, zgodnie ze wszystkimi obowiązującymi przepisami prawa, zasadami sztuki              i zgodnie z interesami Zamawiającego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ykonawca oświadcza, że posiada odpowiednią wiedzę, kwalifikacje i doświadczenie niezbędne do przeprowadzenia kampanii promocyjnej oraz zapewnia, że liczba i kwalifikacje zawodowe osób, którymi będzie się posługiwał przy jego realizacji będą odpowiadały wymaganiom przyjętym w działaniach medialnych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ykonawca zobowiązuje się do współpracy z Zamawiającym przez cały czas realizacji kampanii promocyjnej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Zamawiający zobowiązuje się do udostępnienia Wykonawcy wszelkich znajdujących się    w jego posiadaniu materiałów oraz udzielania wyjaśnień niezbędnych do należytego wykonania umowy.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konawca ma obowiązek przedłożenia do akceptacji Zamawiającego wszelkich projektów powstałych na potrzeby realizacji umowy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Zamawiający zobowiązuje się do akceptacji, lub jej odmowy, projektów o których mowa    w ust. 5, w terminie nie dłuższym niż 3 dni robocze od daty otrzymania projektu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Wykonawca zobowiązuje się do rozpowszechniania informacji o współfinansowaniu kampanii promocyjnej ze środków Unii Europejskiej – Europejskiego Funduszu Rozwoju Regionalnego przez cały czas jej trwania, w szczególności w materiałach wydawanych           w związku z realizacja niniejszej umowy, a także do rozpowszechniania tej informacji            w kontaktach z prasą, radiem i telewizja oraz w Internecie – zgodnie z art. 8 i 9 </w:t>
      </w:r>
      <w:r>
        <w:rPr>
          <w:i/>
          <w:color w:val="000000"/>
        </w:rPr>
        <w:t>Rozporządzenia Komisji Europejskiej (WE) nr 1828/2006 z dnia 8 grudnia 2006 r. ustanawiające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</w:t>
      </w:r>
      <w:r>
        <w:rPr>
          <w:color w:val="000000"/>
        </w:rPr>
        <w:t xml:space="preserve"> (Dz. Urz. UE L371 z 27. 12. 2006 r., t. 49, s. 1-169) oraz aktualnymi Wytycznymi Instytucji Zarządzającej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Do kierowania pracami objętymi niniejszą umową Strony wyznaczają:</w:t>
      </w:r>
    </w:p>
    <w:p>
      <w:pPr>
        <w:pStyle w:val="Normal"/>
        <w:jc w:val="both"/>
        <w:rPr/>
      </w:pPr>
      <w:r>
        <w:rPr/>
        <w:t>a) ze strony Wykonawcy Panią/Pana …………………….</w:t>
      </w:r>
    </w:p>
    <w:p>
      <w:pPr>
        <w:pStyle w:val="Normal"/>
        <w:jc w:val="both"/>
        <w:rPr/>
      </w:pPr>
      <w:r>
        <w:rPr/>
        <w:t>b) ze strony Zamawiającego Panią/Pan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zobowiązuje się przeprowadzić kampanię promocyjną w okresie 15 tygodni od daty podpisania umowy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realizacji kampanii promocyjnej określają Opis Przedmiotu Zamówienia, stanowiący załącznik nr 1 do umowy oraz Oferta Wykonawcy z dnia………..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zobowiązuje się po wykonaniu przedmiotu umowy przedstawić raporty pokampanijne obejmujące:</w:t>
      </w:r>
    </w:p>
    <w:p>
      <w:pPr>
        <w:pStyle w:val="Normal"/>
        <w:jc w:val="both"/>
        <w:rPr/>
      </w:pPr>
      <w:r>
        <w:rPr/>
        <w:t>a) raport z kampanii bilboardowej wraz z dokumentacją zdjęciową, lokalizacją nośnika i datą jego wyklejenia,</w:t>
      </w:r>
    </w:p>
    <w:p>
      <w:pPr>
        <w:pStyle w:val="Normal"/>
        <w:jc w:val="both"/>
        <w:rPr/>
      </w:pPr>
      <w:r>
        <w:rPr/>
        <w:t xml:space="preserve">b) raport końcowy zawierający raport z imprez promocyjnych wraz z dokumentacją zdjęciową, raport z działań public relations, konkursu dla dziennikarzy i study tour obejmujący monitoring medialny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Raporty, o których mowa w ust. 1, Wykonawca przygotuje i dostarczy do siedziby Zamawiającego w formie papierowej (3 egzemplarze) i elektronicznej (w formatach „doc” </w:t>
        <w:br/>
        <w:t xml:space="preserve">i  „PDF”)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zekazanie raportów, o których mowa w ust. 1 i 2, potwierdzone zostanie protokołem zdawczo – odbiorczym podpisanym przez obie strony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akceptacji raportów, o których mowa w ust. 1, podpisany zostanie protokół odbioru, będący podstawą wypłaty Wykonawcy wynagrodzenia, z zastrzeżeniem § 6 ust. 2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5. </w:t>
      </w:r>
      <w:r>
        <w:rPr/>
        <w:t>W przypadku odrzucenia</w:t>
      </w:r>
      <w:r>
        <w:rPr>
          <w:b/>
        </w:rPr>
        <w:t xml:space="preserve"> </w:t>
      </w:r>
      <w:r>
        <w:rPr/>
        <w:t>raportów, Zamawiający wskaże na piśmie zakres niezbędnych poprawek i uzupełnień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a wykonanie przedmiotu niniejszej umowy Zamawiający uiści na rzecz Wykonawcy wynagrodzenie w wysokości:</w:t>
      </w:r>
    </w:p>
    <w:p>
      <w:pPr>
        <w:pStyle w:val="Normal"/>
        <w:jc w:val="both"/>
        <w:rPr/>
      </w:pPr>
      <w:r>
        <w:rPr/>
        <w:t>- kwota netto zł. …………………………… zł,</w:t>
      </w:r>
    </w:p>
    <w:p>
      <w:pPr>
        <w:pStyle w:val="Normal"/>
        <w:jc w:val="both"/>
        <w:rPr/>
      </w:pPr>
      <w:r>
        <w:rPr/>
        <w:t>słownie: ………………………………………………………………………………….. netto,</w:t>
      </w:r>
    </w:p>
    <w:p>
      <w:pPr>
        <w:pStyle w:val="Normal"/>
        <w:jc w:val="both"/>
        <w:rPr/>
      </w:pPr>
      <w:r>
        <w:rPr/>
        <w:t>- stawka podatku VAT ……%, tj. kwota ….........,</w:t>
      </w:r>
    </w:p>
    <w:p>
      <w:pPr>
        <w:pStyle w:val="Normal"/>
        <w:jc w:val="both"/>
        <w:rPr/>
      </w:pPr>
      <w:r>
        <w:rPr/>
        <w:t>słownie: ………………………………………………………………………………………..,</w:t>
      </w:r>
    </w:p>
    <w:p>
      <w:pPr>
        <w:pStyle w:val="Normal"/>
        <w:jc w:val="both"/>
        <w:rPr/>
      </w:pPr>
      <w:r>
        <w:rPr/>
        <w:t>- kwota brutto zł. ………………………….. zł,</w:t>
      </w:r>
    </w:p>
    <w:p>
      <w:pPr>
        <w:pStyle w:val="Normal"/>
        <w:jc w:val="both"/>
        <w:rPr/>
      </w:pPr>
      <w:r>
        <w:rPr/>
        <w:t>słownie: …………………………………………………………………………………. brutto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ynagrodzenie, o którym mowa w ust.1, płatne będzie w następujący sposób:</w:t>
      </w:r>
    </w:p>
    <w:p>
      <w:pPr>
        <w:pStyle w:val="Normal"/>
        <w:jc w:val="both"/>
        <w:rPr/>
      </w:pPr>
      <w:r>
        <w:rPr/>
        <w:t>a) 30 % wynagrodzenia płatne będzie po zaakceptowaniu przez Zamawiającego raportu           z kampanii bilboardowej, o którym mowa w § 5 ust. 1a,</w:t>
      </w:r>
    </w:p>
    <w:p>
      <w:pPr>
        <w:pStyle w:val="Normal"/>
        <w:jc w:val="both"/>
        <w:rPr/>
      </w:pPr>
      <w:r>
        <w:rPr/>
        <w:t>b) 70 % wynagrodzenia płatne będzie po zaakceptowaniu przez Zamawiającego raportu końcowego, o którym mowa w § 5 ust. 1b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łatność wynagrodzenia nastąpi przelewem w terminie 30 dni, na podstawie faktur VAT wystawionych przez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wyników prac powstałych na podstawie niniejszej umowy, w wyniku działań podjętych w ramach kampanii promocyjnej, w szczególności projektu hasła i logo kampanii promocyjnej, projektów ulotek i bilboardów, Wykonawca przenosi na Zamawiającego           w ramach wynagrodzenia, o którym mowa § 6 ust. 1, majątkowe prawa autorskie oraz udziela Zamawiającemu zgody na wykonywanie praw zależnych bez ograniczeń co do terytorium, liczby egzemplarzy, w zakresie poniższych pól eksploatacji:</w:t>
      </w:r>
    </w:p>
    <w:p>
      <w:pPr>
        <w:pStyle w:val="Normal"/>
        <w:jc w:val="both"/>
        <w:rPr/>
      </w:pPr>
      <w:r>
        <w:rPr/>
        <w:t>a) utrwalanie, kopiowanie, wprowadzanie do pamięci komputera i serwerów sieci komputerowych,</w:t>
      </w:r>
    </w:p>
    <w:p>
      <w:pPr>
        <w:pStyle w:val="Normal"/>
        <w:jc w:val="both"/>
        <w:rPr/>
      </w:pPr>
      <w:r>
        <w:rPr/>
        <w:t>b) wystawianie lub publiczną prezentację (na ekranie), w tym podczas seminariów                     i konferencji,</w:t>
      </w:r>
    </w:p>
    <w:p>
      <w:pPr>
        <w:pStyle w:val="Normal"/>
        <w:jc w:val="both"/>
        <w:rPr/>
      </w:pPr>
      <w:r>
        <w:rPr/>
        <w:t>c) wykorzystywanie w materiałach wydawniczych oraz we wszelkiego rodzaju mediach audio-wizualnych i komputerowych,</w:t>
      </w:r>
    </w:p>
    <w:p>
      <w:pPr>
        <w:pStyle w:val="Normal"/>
        <w:jc w:val="both"/>
        <w:rPr/>
      </w:pPr>
      <w:r>
        <w:rPr/>
        <w:t>d) korzystanie w całości lub części, w tym poprzez: łączenie z innymi utworami, opracowanie poprzez dodanie różnych elementów, uaktualnienie, modyfikację, tłumaczenie na różne języki, zmianę barw, okładek, wielkości i treści,</w:t>
      </w:r>
    </w:p>
    <w:p>
      <w:pPr>
        <w:pStyle w:val="Normal"/>
        <w:jc w:val="both"/>
        <w:rPr/>
      </w:pPr>
      <w:r>
        <w:rPr/>
        <w:t>e) publikacja i rozpowszechnianie w całości lub w części za pomocą wizji lub fonii przewodowej lub bezprzewodowej przez instalację naziemną, nadawanie za pośrednictwem satelity, równoległe i integralne nadawanie dzieła przez inną organizację radiową bądź telewizyjną, transmisję komputerową (sieć szerokiego dostępu, Internet) łącznie                       z utrwaleniem w pamięci RAM oraz zezwalaniem na tworzenie i nadawanie kompilacji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rzeniesienie prawa, o których mowa w ust. 1 następuje z chwilą zapłaty wynagrodzenia określonego w § 6 ust. 2 pkt b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ykonawca zobowiązuje się, że prowadząc kampanię promocyjną nie naruszy praw majątkowych osób trzecich i przekaże Zamawiającemu wyniki prac powstałych na podstawie niniejszej umowy w stanie wolnym od obciążeń prawami tych osób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konawca jest odpowiedzialny względem Zamawiającego za wszelkie wady prawne działań podjętych w ramach kampanii promocyjnej, a w szczególności za ewentualne roszczenia osób trzecich wynikające z naruszenia praw własności intelektualnej, w tym za nieprzestrzeganie przepisów Ustawy z dnia 04.02.1994 r. o prawie autorskim i prawach pokrewnych ( Dz. U. tekst jedn. z 2006 r. Nr 90, poz. 631 z późn. zm.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nie może powierzyć podwykonawcom wykonania innych elementów kampanii promocyjnej, niż te które zostały wskazane w ofercie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 przypadku naruszenia postanowień ust. 1, Zamawiający może wypowiedzieć umowę ze skutkiem natychmiastowym, z zastrzeżeniem § 10 ust. 2a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Za działanie lub zaniechanie podmiotów, o których mowa w ust. 1, Wykonawca odpowiada jak za włas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trony zgodnie oświadczają, że dopuszczają możliwość wprowadzenia zmian             w harmonogramie realizacji przedmiotu umowy, po uprzednim pisemnym poinformowaniu Zamawiającego i uzyskaniu jego zgody, z zastrzeżeniem że ostateczny termin realizacji zamówienia nie ulegnie zmiani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Strony postanawiają, że obowiązującą je formą odszkodowania stanowią kary umowne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Kary te będą naliczane w następujących wypadkach i wysokościach:</w:t>
      </w:r>
    </w:p>
    <w:p>
      <w:pPr>
        <w:pStyle w:val="Normal"/>
        <w:jc w:val="both"/>
        <w:rPr/>
      </w:pPr>
      <w:r>
        <w:rPr/>
        <w:t>a) Wykonawca zapłaci Zamawiającemu kary umowne:</w:t>
      </w:r>
    </w:p>
    <w:p>
      <w:pPr>
        <w:pStyle w:val="Normal"/>
        <w:jc w:val="both"/>
        <w:rPr/>
      </w:pPr>
      <w:r>
        <w:rPr/>
        <w:t>- z tytułu odstąpienia od umowy przez Zamawiającego z przyczyn zależnych od Wykonawcy w wysokości 30 % kwoty określonej § 6 ust. 1,</w:t>
      </w:r>
    </w:p>
    <w:p>
      <w:pPr>
        <w:pStyle w:val="Normal"/>
        <w:jc w:val="both"/>
        <w:rPr/>
      </w:pPr>
      <w:r>
        <w:rPr/>
        <w:t xml:space="preserve">- za opóźnienie w wykonaniu przedmiotu umowy – w wysokości 0,5 % wartości umowy za każdy dzień opóźnienia, z wyłączeniem sytuacji przewidzianej w § 9, tj. opóźnienia </w:t>
        <w:br/>
        <w:t>w wykonaniu umowy wynikającej ze zmian w harmonogramie realizacji przedmiotu umowy zgłoszonych i zaakceptowanych przez Zamawiającego,</w:t>
      </w:r>
    </w:p>
    <w:p>
      <w:pPr>
        <w:pStyle w:val="Normal"/>
        <w:jc w:val="both"/>
        <w:rPr/>
      </w:pPr>
      <w:r>
        <w:rPr/>
        <w:t>b) Zamawiający zapłaci Wykonawcy kary umowne:</w:t>
      </w:r>
    </w:p>
    <w:p>
      <w:pPr>
        <w:pStyle w:val="Normal"/>
        <w:jc w:val="both"/>
        <w:rPr/>
      </w:pPr>
      <w:r>
        <w:rPr/>
        <w:t xml:space="preserve">- z tytułu odstąpienia od umowy przez Wykonawcę z przyczyn zależnych od Zamawiającego w wysokości 30 % kwoty określonej w § 6 ust. 1, z zastrzeżeniem zapisów § 12 ust.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wnosi zabezpieczenie należytego wykonania umowy w wysokości 5% ceny całkowitej podanej w ofercie tj. kwotę: …………….. w formie 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Zamawiający zwraca zabezpieczenie należytego wykonania umowy w terminie 30 dni od dnia wykonania zamówienia i uznania przez Zamawiającego za należycie wykon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W sprawach nieuregulowanych niniejszą umową mają zastosowanie przepisy Kodeksu Cywilnego, Ustawy z dnia 04. 02. 1994 r. o prawie autorskim i prawach pokrewnych   </w:t>
        <w:br/>
        <w:t xml:space="preserve">( Dz. U. tekst jedn. z 2006 r. Nr 90, poz. 631 z późn. zm.) oraz Ustawy z dnia 29 stycznia 2004 r. – Prawo zamówień publicznych (Dz. U. tekst jedn. z 2007 r. Nr 223, poz. 1655 </w:t>
        <w:br/>
        <w:t xml:space="preserve">z późn. zm.).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Zakazuje się istotnych zmian postanowień zawartej umowy w stosunku do treści oferty, na podstawie której dokonano wyboru Wykonawcy, za wyjątkiem sytuacji przewidzianej </w:t>
        <w:br/>
        <w:t>w § 9 Umowy.</w:t>
      </w:r>
    </w:p>
    <w:p>
      <w:pPr>
        <w:pStyle w:val="Normal"/>
        <w:ind w:left="360" w:hanging="360"/>
        <w:jc w:val="both"/>
        <w:rPr/>
      </w:pPr>
      <w:r>
        <w:rPr>
          <w:b/>
        </w:rPr>
        <w:t>3</w:t>
      </w:r>
      <w:r>
        <w:rPr/>
        <w:t xml:space="preserve">. Zmiana umowy dokonana z naruszeniem § 12 ust. 2 umowy podlega unieważnieniu. 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w tym przypadku może żądać wyłącznie wynagrodzenia należnego mu z tytułu wykonania części umowy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Spory wynikające z niniejszej umowy będzie rozstrzygał sąd właściwy dla siedziby Zamawiającego. 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Umowę sporządzono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amawiający                         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…………</w:t>
      </w:r>
      <w:r>
        <w:rPr/>
        <w:t>..……………..                                                           …………………………..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…</w:t>
    </w:r>
    <w:r>
      <w:rPr>
        <w:b/>
        <w:i/>
        <w:sz w:val="20"/>
        <w:szCs w:val="20"/>
      </w:rPr>
      <w:t>dla rozwoju Województwa Świętokrzyskiego…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58:00Z</dcterms:created>
  <dc:creator>Urząd Miejski w Sandomierzu S</dc:creator>
  <dc:description/>
  <cp:keywords/>
  <dc:language>en-US</dc:language>
  <cp:lastModifiedBy>um</cp:lastModifiedBy>
  <cp:lastPrinted>2010-04-23T11:56:00Z</cp:lastPrinted>
  <dcterms:modified xsi:type="dcterms:W3CDTF">2010-04-29T10:42:00Z</dcterms:modified>
  <cp:revision>5</cp:revision>
  <dc:subject/>
  <dc:title>                                                                                                                       </dc:title>
</cp:coreProperties>
</file>